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каз об учетной политике ООО «Силуэт» на 2001год,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Москва 29 декабря 2000 года.</w:t>
      </w:r>
    </w:p>
    <w:p>
      <w:pPr>
        <w:pStyle w:val="TextBody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Выбраны варианты методики учет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1) Порядок учета товарно-материальных ценностей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1.1 Материальные ценности приходуются на балансовом счете №10 «Материалы» по цене приобретения с учетом расходов, поименнованых в ПБУ 5/98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1.2 Учет основных средств ведется на балансовом счете №01 по первоначальной стоимости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1.2.1 Стоимость основных средств погашается путем начисления амортизации. Амортизация объектов основных средств, производится по линейному способу. С 2002 остается линейный и нелинейный способ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1.3 Порядок отражения выручки от реализации продукции определяется «По мере отгрузки продукции потребителям», выручка от реализации продукции, произведенной в результате осуществления уставной деятельности отражается, на счете №90 «Продажи»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Выбраны варианты техники учет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2.1 Бухгалтерский учет ведется по журнально-ордерной форме учета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2.2 Учет имущества, обязательств и хозяйственных операций ведется способом двойной записи в соответствии с рабочим планом счетов бухгалтерского учета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2.3 Основания для записей в регистрах бухгалтерского учета являются первичные документы, фиксирующие факт совершения хозяйственной операции, а так же расчеты бухгалтерии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2.4 Отчетным годом считается период с 1-го января по 31-е декабря включительно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Организация бухгалтерского учета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3.1 Бухгалтерский учет осуществляется бухгалтерской службой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3.2 Для своевременного получения финансового результата работы предприятия устанавливается дата сдачи материальных отчетов, табелей рабочего времени, ведомостей на начисление зарплаты не позднее 2-го числа месяца, следующего за отчетным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3.3 Авансовый отчет по командировочным расходам предоставляется в бухгалтерию непозднее, 3-х дней после возвращения из командировки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3.4 В целях обеспечения достоверности данных бухгалтерского учета к отчетности производится инвентаризация: материальных остатков на складе перед сдачей годового отчета (в 4-ом квартале), кассы не реже 1-го раза в квартал. Внештатные инвентаризации кассы и МПЗ производятся по решению руководителя. Инвентаризация основных средств производится 1 раз в 3 года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3.5 План счетов, используемый предприятием при ведении бухгалтерского учета (приложение №1 к учетной политик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Руководитель предприятия                                                                    Соболев Л.П.</w:t>
      </w:r>
    </w:p>
    <w:p>
      <w:pPr>
        <w:pStyle w:val="TextBody"/>
        <w:spacing w:lineRule="auto" w:line="360"/>
        <w:jc w:val="both"/>
        <w:rPr/>
      </w:pPr>
      <w:r>
        <w:rPr/>
        <w:t>Главный бухгалтер                                                                                  Орлова В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58:00Z</dcterms:created>
  <dc:creator>Warrior88</dc:creator>
  <dc:description/>
  <dc:language>en-US</dc:language>
  <cp:lastModifiedBy>Дима</cp:lastModifiedBy>
  <dcterms:modified xsi:type="dcterms:W3CDTF">2002-02-21T09:26:00Z</dcterms:modified>
  <cp:revision>46</cp:revision>
  <dc:subject/>
  <dc:title>Приказ об учетной политике </dc:title>
</cp:coreProperties>
</file>